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师范大学教职工岗位聘期考核表</w:t>
      </w:r>
    </w:p>
    <w:p>
      <w:pPr>
        <w:pStyle w:val="Normal"/>
        <w:spacing w:lineRule="exact" w:line="460"/>
        <w:ind w:right="-54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辅助系列）</w:t>
      </w:r>
    </w:p>
    <w:p>
      <w:pPr>
        <w:pStyle w:val="Normal"/>
        <w:spacing w:lineRule="exact" w:line="460"/>
        <w:ind w:right="-54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：</w:t>
      </w:r>
    </w:p>
    <w:tbl>
      <w:tblPr>
        <w:tblW w:w="8889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483"/>
        <w:gridCol w:w="981"/>
        <w:gridCol w:w="1196"/>
        <w:gridCol w:w="867"/>
        <w:gridCol w:w="418"/>
        <w:gridCol w:w="1031"/>
        <w:gridCol w:w="1442"/>
      </w:tblGrid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和级别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行政职务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期工作总结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00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岗位基本职责：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否符合岗位基本职责（打√）：是   否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岗位业务职责：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是否完成本单位规定的工作量或工作任务（打√）：是   否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聘期内教学研究工作量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分，科研分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分，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计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成果详单（填写教学研究工作量成果和科研业绩成果，具体详单由教务处、科研处审核）：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是否符合岗位其他业务职责（打√）：是   否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否符合岗位业务职责（打√）：是   否</w:t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本人确认以上内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准确</w:t>
      </w:r>
      <w:r>
        <w:rPr>
          <w:rFonts w:ascii="宋体" w:hAnsi="宋体" w:cs="宋体"/>
          <w:b/>
          <w:bCs/>
          <w:sz w:val="32"/>
          <w:szCs w:val="32"/>
        </w:rPr>
        <w:t>无误，本人签字：</w:t>
      </w:r>
    </w:p>
    <w:p>
      <w:pPr>
        <w:pStyle w:val="Normal"/>
        <w:spacing w:lineRule="exact" w:line="7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以上内容经单位审核无误，单位审核人签字：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考核结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74"/>
      </w:tblGrid>
      <w:tr>
        <w:trPr>
          <w:trHeight w:val="3731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考核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校考核结果：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字（盖章）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个人填写内容须真实准确，由所在单位负责审核；此表须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</w:rPr>
        <w:t>纸双面打印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24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6:00Z</dcterms:created>
  <dc:creator>blue666</dc:creator>
  <dc:description/>
  <dc:language>en-US</dc:language>
  <cp:lastModifiedBy>谢康</cp:lastModifiedBy>
  <dcterms:modified xsi:type="dcterms:W3CDTF">2018-12-27T08:28:03Z</dcterms:modified>
  <cp:revision>73</cp:revision>
  <dc:subject/>
  <dc:title>安徽师范大学专业技术岗位聘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