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 w:before="624" w:after="0"/>
        <w:jc w:val="center"/>
        <w:rPr>
          <w:rFonts w:ascii="方正小标宋_GBK" w:hAnsi="方正小标宋_GBK" w:eastAsia="方正小标宋_GBK" w:cs="宋体;SimSun"/>
          <w:bCs/>
          <w:color w:val="FF0000"/>
          <w:w w:val="43"/>
          <w:sz w:val="120"/>
          <w:szCs w:val="108"/>
        </w:rPr>
      </w:pPr>
      <w:r>
        <w:rPr>
          <w:rFonts w:ascii="方正小标宋_GBK" w:hAnsi="方正小标宋_GBK" w:cs="宋体;SimSun" w:eastAsia="方正小标宋_GBK"/>
          <w:bCs/>
          <w:color w:val="FF0000"/>
          <w:w w:val="43"/>
          <w:sz w:val="120"/>
          <w:szCs w:val="108"/>
        </w:rPr>
        <w:t>安徽师范大学教务处文件</w:t>
      </w:r>
    </w:p>
    <w:p>
      <w:pPr>
        <w:pStyle w:val="Normal"/>
        <w:spacing w:lineRule="exact" w:line="590" w:before="624" w:after="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〕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spacing w:lineRule="exact" w:line="580"/>
        <w:ind w:right="159" w:hanging="0"/>
        <w:jc w:val="center"/>
        <w:rPr>
          <w:rFonts w:ascii="方正仿宋_GBK" w:hAnsi="方正仿宋_GBK" w:eastAsia="仿宋" w:cs="仿宋"/>
          <w:bCs/>
          <w:sz w:val="28"/>
          <w:szCs w:val="28"/>
        </w:rPr>
      </w:pPr>
      <w:r>
        <w:rPr>
          <w:rFonts w:eastAsia="仿宋" w:cs="仿宋" w:ascii="方正仿宋_GBK" w:hAnsi="方正仿宋_GBK"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9.2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ind w:left="567" w:right="565" w:hanging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开展大学生创新创业训练计划</w:t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年项目结题验收工作的通知 </w:t>
      </w:r>
    </w:p>
    <w:p>
      <w:pPr>
        <w:pStyle w:val="Normal"/>
        <w:spacing w:lineRule="exact" w:line="580"/>
        <w:rPr>
          <w:rFonts w:ascii="方正仿宋_GBK" w:hAnsi="方正仿宋_GBK" w:eastAsia="方正小标宋简体"/>
          <w:sz w:val="44"/>
          <w:szCs w:val="32"/>
        </w:rPr>
      </w:pPr>
      <w:r>
        <w:rPr>
          <w:rFonts w:eastAsia="方正小标宋简体" w:ascii="方正仿宋_GBK" w:hAnsi="方正仿宋_GBK"/>
          <w:sz w:val="44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各学院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根据《安徽师范大学大学生创新创业训练计划项目管理办法（试行）》文件要求，学校决定开展大学生创新创业训练计划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年项目结题验收工作。现就有关事项通知如下：</w:t>
      </w:r>
    </w:p>
    <w:p>
      <w:pPr>
        <w:pStyle w:val="Normal"/>
        <w:tabs>
          <w:tab w:val="clear" w:pos="420"/>
          <w:tab w:val="left" w:pos="840" w:leader="none"/>
          <w:tab w:val="left" w:pos="1080" w:leader="none"/>
          <w:tab w:val="left" w:pos="1440" w:leader="none"/>
        </w:tabs>
        <w:spacing w:lineRule="exact" w:line="540"/>
        <w:ind w:firstLine="643"/>
        <w:rPr/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一、</w:t>
      </w: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结题条件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申请结题的项目须满足《安徽师范大学大学生创新创业训练计划项目管理办法（试行）》规定的条件，其中国家级项目还必须满足下列条件之一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一）项目组成员为第一作者在国家认可、公开发行的省级及以上期刊上发表与项目有关的学术论文至少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篇，且注明“安徽师范大学大学生创新创业训练计划项目资助”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二）获得与项目有关的国家专利（以专利授权证书为准），且注明“安徽师范大学大学生创新创业训练计划项目资助”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三）获得省级及以上与项目有关的奖励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四）项目研究由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名相关专业教授联名鉴定具有创新性并取得了阶段性成果、或产生了具有一定影响力的社会效益，经公示无异议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华文仿宋"/>
          <w:b/>
          <w:b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b/>
          <w:color w:val="000000"/>
          <w:sz w:val="32"/>
          <w:szCs w:val="32"/>
        </w:rPr>
        <w:t>二、工作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一）项目组对照结题条件，于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前填写《安徽师范大学大学生创新创业训练计划项目结题申请书》（附件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），经指导教师审阅签署意见后提交学院教学办公室。所提交材料应附带符合结题条件的支撑材料，学院应同时做好有关公示事宜，公示时间应不少于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天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二）学院于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前组织人员完成结题项目的评审工作，给出是否同意结题的意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三）学院推荐优秀项目，项目总数在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个（含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个）以下的推荐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个，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个以上的推荐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个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四）学院于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前将评审汇总表（附件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）、同意结题项目的申请书及支撑材料（发表的论文、专利授权书和相关公示材料等）报送教务处实践科，逾期不予受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（五）学校于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初对学院提交结题项目进行审核，确定优秀项目并发文公布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对于同意结题项目，由各学院下发各项目剩余结题经费。项目经费使用按学校财务管理规章制度执行。实行专款专用、实报实销，不得用于与项目无关的支出，不得用于劳务费等人员经费的支出。经费使用必须在指导教师的指导下合理安排。经费使用范围见附件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cs="华文仿宋"/>
          <w:b/>
          <w:b/>
          <w:bCs/>
          <w:color w:val="000000"/>
        </w:rPr>
      </w:pPr>
      <w:r>
        <w:rPr>
          <w:rFonts w:ascii="仿宋_GB2312" w:hAnsi="仿宋_GB2312" w:cs="华文仿宋" w:eastAsia="仿宋_GB2312"/>
          <w:b/>
          <w:bCs/>
          <w:color w:val="000000"/>
          <w:sz w:val="32"/>
        </w:rPr>
        <w:t>三、几点说明</w:t>
      </w:r>
    </w:p>
    <w:p>
      <w:pPr>
        <w:pStyle w:val="Normal"/>
        <w:spacing w:lineRule="exact" w:line="540"/>
        <w:ind w:firstLine="640"/>
        <w:rPr>
          <w:rFonts w:cs="宋体;SimSun"/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请各学院督促项目负责人及时做好结题申请工作，并严格按照结题条件，认真做好结题评审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本次项目不允许延期，未能结题的项目，学校将按照规定予以取消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三）获得优秀项目的学院，学校将在下一年度国家级项目推荐评审时给予指标奖励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 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特此通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附件：</w:t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安徽师范大学大学生创新创业训练计划项目结题申请书</w:t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安徽师范大学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年大学生创新创业训练计划项目一览表</w:t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安徽师范大学本科生创新项目经费使用范围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444"/>
        <w:ind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16:00Z</dcterms:created>
  <dc:creator>系统管理员</dc:creator>
  <dc:description/>
  <cp:keywords/>
  <dc:language>en-US</dc:language>
  <cp:lastModifiedBy>汪文文</cp:lastModifiedBy>
  <dcterms:modified xsi:type="dcterms:W3CDTF">2017-02-27T09:16:00Z</dcterms:modified>
  <cp:revision>2</cp:revision>
  <dc:subject/>
  <dc:title>安徽师范大学教务处文件</dc:title>
</cp:coreProperties>
</file>