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 w:before="624" w:after="0"/>
        <w:jc w:val="center"/>
        <w:rPr>
          <w:rFonts w:ascii="方正小标宋_GBK" w:hAnsi="方正小标宋_GBK" w:eastAsia="方正小标宋_GBK" w:cs="宋体;SimSun"/>
          <w:bCs/>
          <w:color w:val="FF0000"/>
          <w:w w:val="43"/>
          <w:sz w:val="120"/>
          <w:szCs w:val="108"/>
        </w:rPr>
      </w:pPr>
      <w:r>
        <w:rPr>
          <w:rFonts w:ascii="方正小标宋_GBK" w:hAnsi="方正小标宋_GBK" w:cs="宋体;SimSun" w:eastAsia="方正小标宋_GBK"/>
          <w:bCs/>
          <w:color w:val="FF0000"/>
          <w:w w:val="43"/>
          <w:sz w:val="120"/>
          <w:szCs w:val="108"/>
        </w:rPr>
        <w:t>安徽师范大学教务处文件</w:t>
      </w:r>
    </w:p>
    <w:p>
      <w:pPr>
        <w:pStyle w:val="Normal"/>
        <w:spacing w:lineRule="exact" w:line="590" w:before="624" w:after="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80"/>
        <w:ind w:right="159" w:hanging="0"/>
        <w:jc w:val="center"/>
        <w:rPr>
          <w:rFonts w:ascii="方正仿宋_GBK" w:hAnsi="方正仿宋_GBK" w:eastAsia="仿宋" w:cs="仿宋"/>
          <w:bCs/>
          <w:sz w:val="28"/>
          <w:szCs w:val="28"/>
        </w:rPr>
      </w:pPr>
      <w:r>
        <w:rPr>
          <w:rFonts w:eastAsia="仿宋" w:cs="仿宋" w:ascii="方正仿宋_GBK" w:hAnsi="方正仿宋_GBK"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9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ind w:left="567" w:right="56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大学生创新创业</w:t>
      </w:r>
    </w:p>
    <w:p>
      <w:pPr>
        <w:pStyle w:val="Normal"/>
        <w:spacing w:lineRule="exact" w:line="580"/>
        <w:ind w:left="567" w:right="565" w:hanging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 xml:space="preserve">训练计划项目网上申报的通知 </w:t>
      </w:r>
    </w:p>
    <w:p>
      <w:pPr>
        <w:pStyle w:val="Normal"/>
        <w:spacing w:lineRule="exact" w:line="580"/>
        <w:rPr>
          <w:rFonts w:ascii="方正仿宋_GBK" w:hAnsi="方正仿宋_GBK" w:eastAsia="方正小标宋简体"/>
          <w:sz w:val="44"/>
          <w:szCs w:val="32"/>
        </w:rPr>
      </w:pPr>
      <w:r>
        <w:rPr>
          <w:rFonts w:eastAsia="方正小标宋简体" w:ascii="方正仿宋_GBK" w:hAnsi="方正仿宋_GBK"/>
          <w:sz w:val="44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各学院：</w:t>
      </w:r>
    </w:p>
    <w:p>
      <w:pPr>
        <w:pStyle w:val="Normal"/>
        <w:shd w:fill="FFFFFF" w:val="clear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为切实建立并完善大学生创新创业教育体系，着力培养大学生的创新意识、创业精神和创业能力，根据《安徽师范大学大学生创新创业训练计划项目管理暂行办法》（校教字〔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〕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号）文件要求，学校决定开展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大学生创新创业训练计划项目申报工作。现就有关事项通知如下：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3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一、</w:t>
      </w: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申报对象</w:t>
      </w:r>
    </w:p>
    <w:p>
      <w:pPr>
        <w:pStyle w:val="Normal"/>
        <w:tabs>
          <w:tab w:val="clear" w:pos="420"/>
          <w:tab w:val="left" w:pos="0" w:leader="none"/>
          <w:tab w:val="left" w:pos="1080" w:leader="none"/>
          <w:tab w:val="left" w:pos="1260" w:leader="none"/>
          <w:tab w:val="left" w:pos="1980" w:leader="none"/>
        </w:tabs>
        <w:spacing w:lineRule="exact" w:line="540"/>
        <w:ind w:firstLine="6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负责人为二年级（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级）本科生。各类项目负责人仅限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，所有成员均不得兼报其他项目，项目申请者可以是个人，也可以是团队，团队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人。鼓励学科交叉融合、跨院系、跨专业联合申报。指导教师须具有讲师及以上职称或具有博士学位，原则上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教师指导的项目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二、项目类别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次立项资助二个类别的项目，以创新训练项目为主，创业训练项目为辅，每类项目分国家级和省级（校级）。申报项目类别和级别由学生自主选择，其中，创业训练项目不超过总数的</w:t>
      </w:r>
      <w:r>
        <w:rPr>
          <w:rFonts w:eastAsia="仿宋_GB2312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三、申报程序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本次申报全部采用网上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符合申报条件的学生登录实践教学管理系统（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://sjjx.ahnu.edu.cn/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校园网和外网均可登录，进入创新训练子模块（学生用户名是学号、教师用户名是工资号，初始密码均为身份证号后六位），按照系统要求，填写相应内容并及时提交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学生在申报系统内选择指导教师必须征得指导教师同意，并就项目内容进行认真细致沟通，网上申报提交后应及时告知指导教师进行审核。指导教师按照时间节点要求进行网上审核并提交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学院应及时组织专家对申报项目进行网上评审，提交评审结果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四、时间安排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一）学生网上申报：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至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二）指导教师审核：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完成。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三）学院网上评审：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完成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四）学校网上评审：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完成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五、结题条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一）省级（校级）项目。结题应符合《安徽师范大学大学生创新创业训练计划项目管理暂行办法》规定的条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二）国家级项目。在结题时除符合校级项目规定的条件外，还必须满足下列条件之一：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项目组成员为第一作者在国家认可、公开发行的省级及以上期刊上发表与项目有关的学术论文至少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篇，且注明“安徽师范大学大学生创新创业训练计划项目资助”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获得国家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专利（以专利授权证书为准），且注明“安徽师范大学大学生创新创业训练计划项目资助”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获得省级及以上与项目有关的奖励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项目研究成果由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名相关专业教授联名鉴定具有创新性，经公示无异议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项目研究成果产生了具有一定影响力的社会效益，经公示无异议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六、关于经费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一）项目经费由学院负责下拨，资助额度可参照以往资助标准确定。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540"/>
        <w:ind w:firstLine="640"/>
        <w:rPr/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项目经费使用按学校财务管理规章制度执行。实行专款专用、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实报实销，不得用于与项目无关的支出，不得用于劳务费等人员经费的支出。经费使用必须在指导教师的指导下合理安排。经费使用范围见附件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left" w:pos="1440" w:leader="none"/>
        </w:tabs>
        <w:spacing w:lineRule="exact" w:line="540"/>
        <w:ind w:firstLine="643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七、几点说明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“大学生创新创业训练计划”是学校</w:t>
      </w:r>
      <w:r>
        <w:rPr>
          <w:rFonts w:ascii="仿宋_GB2312" w:hAnsi="仿宋_GB2312" w:eastAsia="仿宋_GB2312"/>
          <w:color w:val="000000"/>
          <w:sz w:val="32"/>
          <w:szCs w:val="32"/>
        </w:rPr>
        <w:t>培养大学生创新意识、创业精神和创业能力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的重要举措，各学院应高度重视，广泛动员，认真做好项目申报工作。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各学院应严格审核申报的项目，避免出现过往立项项目的重复申报。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各学院应积极支持项目实施，各级各类实验室应创造条件向执行项目的学生免费开放，并提供项目研究所需要的实验设备，做到保证使用，悉心指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特此通知。</w:t>
      </w:r>
    </w:p>
    <w:p>
      <w:pPr>
        <w:pStyle w:val="Normal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大学生创新创业训练计划项目网上申报流程</w:t>
      </w:r>
    </w:p>
    <w:p>
      <w:pPr>
        <w:pStyle w:val="Normal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大学生创新创业训练计划项目网上申报操作指南</w:t>
      </w:r>
    </w:p>
    <w:p>
      <w:pPr>
        <w:pStyle w:val="Normal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安徽师范大学本科生创新项目经费使用范围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jx.ahn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43:00Z</dcterms:created>
  <dc:creator>系统管理员</dc:creator>
  <dc:description/>
  <cp:keywords/>
  <dc:language>en-US</dc:language>
  <cp:lastModifiedBy>汪文文</cp:lastModifiedBy>
  <dcterms:modified xsi:type="dcterms:W3CDTF">2017-03-01T04:43:00Z</dcterms:modified>
  <cp:revision>2</cp:revision>
  <dc:subject/>
  <dc:title>安徽师范大学教务处文件</dc:title>
</cp:coreProperties>
</file>